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ind w:left="432" w:hanging="432"/>
        <w:jc w:val="left"/>
        <w:rPr>
          <w:b/>
          <w:b/>
          <w:szCs w:val="24"/>
        </w:rPr>
      </w:pPr>
      <w:r>
        <w:rPr>
          <w:b/>
          <w:szCs w:val="24"/>
        </w:rPr>
        <w:t>Subject Title: STRUCTURAL BIOINFORMATICS AND INSTRUMENTAL TECHNIQUES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 xml:space="preserve">       T</w:t>
      </w:r>
      <w:r>
        <w:rPr>
          <w:b/>
        </w:rPr>
        <w:t>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BI309</w:t>
        <w:tab/>
        <w:tab/>
        <w:tab/>
        <w:tab/>
        <w:t xml:space="preserve">         </w:t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Discuss the different forms of internal structure of biomolecu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>Elaborate the ionization principle of amino acid side chai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3. </w:t>
        <w:tab/>
        <w:t>How important is the polarity of amino acids in a protein structure?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4. </w:t>
        <w:tab/>
        <w:t>How significant is the hydrogen bond in maintaining a protein structure? Give experimental eviden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</w:t>
        <w:tab/>
        <w:t>Discuss the prediction of protein structure from experimental d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 xml:space="preserve">Describe the geometrics of nucleic acid structure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</w:t>
        <w:tab/>
        <w:t>Discuss about stabilizing forces of ordered forms of nucleic aci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 xml:space="preserve">Discuss how light scattering technique works in obtaining the structure of a particl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 xml:space="preserve">9. </w:t>
        <w:tab/>
        <w:t>Outline the extraction of 3D structure of biomolecules using X-Ray diffraction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25T10:18:00Z</dcterms:modified>
  <cp:revision>128</cp:revision>
  <dc:subject/>
  <dc:title>Reg</dc:title>
</cp:coreProperties>
</file>